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file for midi-sid.l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ersion 2.0 of the MIDI-SID-CONNECTION.  This is a lynxed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executable programs, documentation, source code, and samp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ir of programs which accept real-time MIDI (musical instr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terface) input (i.e. you sit down and play away on a MID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), and produce either mono or stereo Sid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IDI interface cartridge (any type) and disk drive required;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r Sid Symphony cartridg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Pr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dle@NADC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dle@NADC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i-sid.lnx" contains both the "Power-C" C source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ecutable files to be ran on a C64. A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need to have a MIDI interface.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 through number of mail-oder compani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oriented and have the right equipment there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in the "infos-ideas-projection" subdirectory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MIDI inferface for the C64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